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 w:val="72"/>
        </w:rPr>
        <w:t>ESTE ARCHIVO ES UNA PAPAPRRUCH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09:00Z</dcterms:created>
  <dc:creator>Paco Luque</dc:creator>
  <dc:description/>
  <cp:keywords/>
  <dc:language>en-US</dc:language>
  <cp:lastModifiedBy>Paco Luque</cp:lastModifiedBy>
  <dcterms:modified xsi:type="dcterms:W3CDTF">2009-11-12T09:09:00Z</dcterms:modified>
  <cp:revision>2</cp:revision>
  <dc:subject/>
  <dc:title/>
</cp:coreProperties>
</file>